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915018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59669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53733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5528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