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62481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92127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34540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33757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