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7962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74105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95111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26291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