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247668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89628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61973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19220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